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7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, в районе дома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9.2025 № 20619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4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4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, в районе дома 11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22:11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13:7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мсомольская, ул. Нормандия-Неман, ул. Крас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6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413:46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рмандия-Неман, д. 1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многоквартирные жилые дома 2-4 этажей</w:t>
      </w:r>
      <w:r>
        <w:rPr>
          <w:rFonts w:eastAsia="Calibri"/>
          <w:sz w:val="28"/>
          <w:szCs w:val="28"/>
        </w:rPr>
        <w:t>», площадь публичного сервитута –  26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8T07:57:00Z</dcterms:modified>
  <cp:revision>110</cp:revision>
  <dc:subject/>
  <dc:title/>
</cp:coreProperties>
</file>